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3109"/>
        <w:gridCol w:w="3108"/>
        <w:gridCol w:w="3109"/>
        <w:gridCol w:w="3110"/>
      </w:tblGrid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Jazz LET" w:hAnsi="Jazz LET" w:cs="Jazz LET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Jazz LET" w:ascii="Jazz LET" w:hAnsi="Jazz LET"/>
                <w:b/>
                <w:color w:val="FFFFFF"/>
                <w:sz w:val="32"/>
                <w:lang w:val="en-US"/>
              </w:rPr>
              <w:t>THINK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itannic Bold" w:ascii="Britannic Bold" w:hAnsi="Britannic Bold"/>
                <w:b/>
                <w:color w:val="FFFFFF"/>
                <w:sz w:val="30"/>
                <w:lang w:val="en-US"/>
              </w:rPr>
              <w:t>USING LANGUAGE, SYMBOLS, &amp; TEXT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ooper Black" w:ascii="Cooper Black" w:hAnsi="Cooper Black"/>
                <w:b/>
                <w:color w:val="FFFFFF"/>
                <w:sz w:val="32"/>
                <w:lang w:val="en-US"/>
              </w:rPr>
              <w:t>MANAGING SELF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halkboard Bold" w:ascii="Chalkboard Bold" w:hAnsi="Chalkboard Bold"/>
                <w:b/>
                <w:color w:val="FFFFFF"/>
                <w:sz w:val="32"/>
                <w:lang w:val="en-US"/>
              </w:rPr>
              <w:t>RELATING TO OTHER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color w:val="FFFFFF"/>
                <w:sz w:val="30"/>
                <w:lang w:val="en-US"/>
              </w:rPr>
              <w:t>PARTICIPATING &amp; CONTRIBUTING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ea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nterpret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Self-motivate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Listen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Involved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itica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Communicat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ourcefu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llaborato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fident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Metacogni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Writ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li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Team Play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Responsible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Problem Solv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Speak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Enterpris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Negotiato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Participant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Reflec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CT us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ili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mpeti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tributor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uriou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Artis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Goal sett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opera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Adaptable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Question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ad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Cap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Shares idea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Flexible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Sense mak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search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Independ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Recep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Group Memb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3112"/>
        <w:gridCol w:w="3105"/>
        <w:gridCol w:w="3107"/>
        <w:gridCol w:w="3110"/>
      </w:tblGrid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Jazz LET" w:hAnsi="Jazz LET" w:cs="Jazz LET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Jazz LET" w:ascii="Jazz LET" w:hAnsi="Jazz LET"/>
                <w:b/>
                <w:color w:val="FFFFFF"/>
                <w:sz w:val="32"/>
                <w:lang w:val="en-US"/>
              </w:rPr>
              <w:t>THINKING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Jazz LET" w:hAnsi="Jazz LET" w:cs="Jazz LET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Jazz LET" w:ascii="Jazz LET" w:hAnsi="Jazz LET"/>
                <w:b/>
                <w:color w:val="FFFFFF"/>
                <w:sz w:val="32"/>
                <w:lang w:val="en-US"/>
              </w:rPr>
              <w:t>THINKIN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Jazz LET" w:hAnsi="Jazz LET" w:cs="Jazz LET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Jazz LET" w:ascii="Jazz LET" w:hAnsi="Jazz LET"/>
                <w:b/>
                <w:color w:val="FFFFFF"/>
                <w:sz w:val="32"/>
                <w:lang w:val="en-US"/>
              </w:rPr>
              <w:t>THINKING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Jazz LET" w:hAnsi="Jazz LET" w:cs="Jazz LET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Jazz LET" w:ascii="Jazz LET" w:hAnsi="Jazz LET"/>
                <w:b/>
                <w:color w:val="FFFFFF"/>
                <w:sz w:val="32"/>
                <w:lang w:val="en-US"/>
              </w:rPr>
              <w:t>THINKI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Jazz LET" w:hAnsi="Jazz LET" w:cs="Jazz LET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Jazz LET" w:ascii="Jazz LET" w:hAnsi="Jazz LET"/>
                <w:b/>
                <w:color w:val="FFFFFF"/>
                <w:sz w:val="32"/>
                <w:lang w:val="en-US"/>
              </w:rPr>
              <w:t>THINKING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eativ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eativ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eativ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ea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eative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itica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itica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itica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itical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ritical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Metacognitiv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Metacognitiv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Metacognitiv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Metacogni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Metacognitive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Problem Solve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Problem Solv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Problem Solver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Problem Solv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Problem Solver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Reflectiv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Reflectiv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Reflectiv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Reflec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Reflective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uriou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uriou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uriou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uriou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Curious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Questioning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Questionin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Questioning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Questioni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Questioning</w:t>
            </w:r>
          </w:p>
        </w:tc>
      </w:tr>
      <w:tr>
        <w:trPr>
          <w:trHeight w:val="103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Sense make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Sense mak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Sense maker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Sense mak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Jazz LET" w:ascii="Jazz LET" w:hAnsi="Jazz LET"/>
                <w:sz w:val="36"/>
                <w:lang w:val="en-US"/>
              </w:rPr>
              <w:t>Sense maker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3105"/>
        <w:gridCol w:w="3108"/>
        <w:gridCol w:w="3108"/>
        <w:gridCol w:w="3111"/>
      </w:tblGrid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itannic Bold" w:ascii="Britannic Bold" w:hAnsi="Britannic Bold"/>
                <w:b/>
                <w:color w:val="FFFFFF"/>
                <w:sz w:val="30"/>
                <w:lang w:val="en-US"/>
              </w:rPr>
              <w:t>USING LANGUAGE, SYMBOLS, &amp; TEXT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itannic Bold" w:ascii="Britannic Bold" w:hAnsi="Britannic Bold"/>
                <w:b/>
                <w:color w:val="FFFFFF"/>
                <w:sz w:val="30"/>
                <w:lang w:val="en-US"/>
              </w:rPr>
              <w:t>USING LANGUAGE, SYMBOLS, &amp; TEXT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itannic Bold" w:ascii="Britannic Bold" w:hAnsi="Britannic Bold"/>
                <w:b/>
                <w:color w:val="FFFFFF"/>
                <w:sz w:val="30"/>
                <w:lang w:val="en-US"/>
              </w:rPr>
              <w:t>USING LANGUAGE, SYMBOLS, &amp; TEXT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itannic Bold" w:ascii="Britannic Bold" w:hAnsi="Britannic Bold"/>
                <w:b/>
                <w:color w:val="FFFFFF"/>
                <w:sz w:val="30"/>
                <w:lang w:val="en-US"/>
              </w:rPr>
              <w:t>USING LANGUAGE, SYMBOLS, &amp; TEXT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itannic Bold" w:ascii="Britannic Bold" w:hAnsi="Britannic Bold"/>
                <w:b/>
                <w:color w:val="FFFFFF"/>
                <w:sz w:val="30"/>
                <w:lang w:val="en-US"/>
              </w:rPr>
              <w:t>USING LANGUAGE, SYMBOLS, &amp; TEXTS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nterpr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nterpret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nterpret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nterpreter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nterpreter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Communicat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Communicat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Communicat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Communicator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Communicator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Wri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Writ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Writ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Writer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Writer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Speak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Speak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Speak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Speaker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Speaker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CT us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CT us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CT us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CT user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ICT user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Artis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Artis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Artis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Artist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Artist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ad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ad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ad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ader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ader</w:t>
            </w:r>
          </w:p>
        </w:tc>
      </w:tr>
      <w:tr>
        <w:trPr>
          <w:trHeight w:val="10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search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search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search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searcher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Britannic Bold" w:ascii="Britannic Bold" w:hAnsi="Britannic Bold"/>
                <w:b/>
                <w:sz w:val="36"/>
                <w:lang w:val="en-US"/>
              </w:rPr>
              <w:t>Researc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3109"/>
        <w:gridCol w:w="3109"/>
        <w:gridCol w:w="3109"/>
        <w:gridCol w:w="3110"/>
      </w:tblGrid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ooper Black" w:ascii="Cooper Black" w:hAnsi="Cooper Black"/>
                <w:b/>
                <w:color w:val="FFFFFF"/>
                <w:sz w:val="32"/>
                <w:lang w:val="en-US"/>
              </w:rPr>
              <w:t>MANAGING SELF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ooper Black" w:ascii="Cooper Black" w:hAnsi="Cooper Black"/>
                <w:b/>
                <w:color w:val="FFFFFF"/>
                <w:sz w:val="32"/>
                <w:lang w:val="en-US"/>
              </w:rPr>
              <w:t>MANAGING SELF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ooper Black" w:ascii="Cooper Black" w:hAnsi="Cooper Black"/>
                <w:b/>
                <w:color w:val="FFFFFF"/>
                <w:sz w:val="32"/>
                <w:lang w:val="en-US"/>
              </w:rPr>
              <w:t>MANAGING SELF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ooper Black" w:ascii="Cooper Black" w:hAnsi="Cooper Black"/>
                <w:b/>
                <w:color w:val="FFFFFF"/>
                <w:sz w:val="32"/>
                <w:lang w:val="en-US"/>
              </w:rPr>
              <w:t>MANAGING SELF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ooper Black" w:ascii="Cooper Black" w:hAnsi="Cooper Black"/>
                <w:b/>
                <w:color w:val="FFFFFF"/>
                <w:sz w:val="32"/>
                <w:lang w:val="en-US"/>
              </w:rPr>
              <w:t>MANAGING SELF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Self-motivate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Self-motivate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Self-motivate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Self-motivated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Self-motivated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ourcefu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ourcefu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ourcefu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ourceful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ourceful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li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li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li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liab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liable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Enterpris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Enterpris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Enterpris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Enterprisi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Enterprising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ili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ili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ili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ilient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Resilient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Goal sett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Goal sett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Goal sett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Goal sett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Goal setter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Cap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Cap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Cap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Capab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Capable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Independ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Independ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Independ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Independent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rFonts w:cs="Cooper Black" w:ascii="Cooper Black" w:hAnsi="Cooper Black"/>
                <w:sz w:val="36"/>
                <w:lang w:val="en-US"/>
              </w:rPr>
              <w:t>Independ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3109"/>
        <w:gridCol w:w="3109"/>
        <w:gridCol w:w="3109"/>
        <w:gridCol w:w="3110"/>
      </w:tblGrid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halkboard Bold" w:ascii="Chalkboard Bold" w:hAnsi="Chalkboard Bold"/>
                <w:b/>
                <w:color w:val="FFFFFF"/>
                <w:sz w:val="32"/>
                <w:lang w:val="en-US"/>
              </w:rPr>
              <w:t>RELATING TO OTHER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halkboard Bold" w:ascii="Chalkboard Bold" w:hAnsi="Chalkboard Bold"/>
                <w:b/>
                <w:color w:val="FFFFFF"/>
                <w:sz w:val="32"/>
                <w:lang w:val="en-US"/>
              </w:rPr>
              <w:t>RELATING TO OTHER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halkboard Bold" w:ascii="Chalkboard Bold" w:hAnsi="Chalkboard Bold"/>
                <w:b/>
                <w:color w:val="FFFFFF"/>
                <w:sz w:val="32"/>
                <w:lang w:val="en-US"/>
              </w:rPr>
              <w:t>RELATING TO OTHER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halkboard Bold" w:ascii="Chalkboard Bold" w:hAnsi="Chalkboard Bold"/>
                <w:b/>
                <w:color w:val="FFFFFF"/>
                <w:sz w:val="32"/>
                <w:lang w:val="en-US"/>
              </w:rPr>
              <w:t>RELATING TO OTHER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Chalkboard Bold" w:ascii="Chalkboard Bold" w:hAnsi="Chalkboard Bold"/>
                <w:b/>
                <w:color w:val="FFFFFF"/>
                <w:sz w:val="32"/>
                <w:lang w:val="en-US"/>
              </w:rPr>
              <w:t>RELATING TO OTHERS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Listen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Listen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Listen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Listen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Listener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llabora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llabora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llabora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llaborato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llaborator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Team Play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Team Play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Team Play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Team Play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Team Player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Negotia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Negotia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Negotia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Negotiato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Negotiator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mpeti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mpeti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mpeti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mpeti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mpetitive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opera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opera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opera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opera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Cooperative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Shares idea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Shares idea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Shares idea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Shares idea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Shares ideas</w:t>
            </w:r>
          </w:p>
        </w:tc>
      </w:tr>
      <w:tr>
        <w:trPr>
          <w:trHeight w:val="10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Recep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Recep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Receptiv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Receptiv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rFonts w:cs="Chalkboard Bold" w:ascii="Chalkboard Bold" w:hAnsi="Chalkboard Bold"/>
                <w:b/>
                <w:sz w:val="36"/>
                <w:lang w:val="en-US"/>
              </w:rPr>
              <w:t>Recepti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3109"/>
        <w:gridCol w:w="3108"/>
        <w:gridCol w:w="3109"/>
        <w:gridCol w:w="3110"/>
      </w:tblGrid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color w:val="FFFFFF"/>
                <w:sz w:val="30"/>
                <w:lang w:val="en-US"/>
              </w:rPr>
              <w:t>PARTICIPATING &amp; CONTRIBUT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color w:val="FFFFFF"/>
                <w:sz w:val="30"/>
                <w:lang w:val="en-US"/>
              </w:rPr>
              <w:t>PARTICIPATING &amp; CONTRIBUTING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color w:val="FFFFFF"/>
                <w:sz w:val="30"/>
                <w:lang w:val="en-US"/>
              </w:rPr>
              <w:t>PARTICIPATING &amp; CONTRIBUTING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color w:val="FFFFFF"/>
                <w:sz w:val="30"/>
                <w:lang w:val="en-US"/>
              </w:rPr>
              <w:t>PARTICIPATING &amp; CONTRIBUTI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color w:val="FFFFFF"/>
                <w:sz w:val="30"/>
                <w:lang w:val="en-US"/>
              </w:rPr>
              <w:t>PARTICIPATING &amp; CONTRIBUTING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Involve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Involved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Involve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Involved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Involved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fid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fiden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fide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fident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fident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Responsi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Responsib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Responsi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Responsib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Responsible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Participa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Participan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Participa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Participant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Participant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tribu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tribut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tributo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tributo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Contributor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Adapt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Adaptab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Adapta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Adaptab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Adaptable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Flexi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Flexib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Flexib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Flexib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Flexible</w:t>
            </w:r>
          </w:p>
        </w:tc>
      </w:tr>
      <w:tr>
        <w:trPr>
          <w:trHeight w:val="10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Group Memb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Group Memb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Group Memb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Group Membe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rFonts w:cs="Bradley Hand ITC TT-Bold" w:ascii="Bradley Hand ITC TT-Bold" w:hAnsi="Bradley Hand ITC TT-Bold"/>
                <w:b/>
                <w:sz w:val="38"/>
                <w:lang w:val="en-US"/>
              </w:rPr>
              <w:t>Group Me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  <w:font w:name="Britannic Bold">
    <w:charset w:val="00"/>
    <w:family w:val="auto"/>
    <w:pitch w:val="variable"/>
  </w:font>
  <w:font w:name="Cooper Black">
    <w:charset w:val="00"/>
    <w:family w:val="auto"/>
    <w:pitch w:val="variable"/>
  </w:font>
  <w:font w:name="Chalkboard Bold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2:21:00Z</dcterms:created>
  <dc:creator>Louise Addison</dc:creator>
  <dc:description/>
  <cp:keywords/>
  <dc:language>en-US</dc:language>
  <cp:lastModifiedBy>Louise Addison</cp:lastModifiedBy>
  <dcterms:modified xsi:type="dcterms:W3CDTF">2008-04-07T02:21:00Z</dcterms:modified>
  <cp:revision>2</cp:revision>
  <dc:subject/>
  <dc:title>THINKING</dc:title>
</cp:coreProperties>
</file>